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пре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иевской, 24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с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и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694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представленную документацию, руководствуясь   Правилами землепользования и застройки муниципального образования "Город Батайск"    комиссией одобрен проект постановления "О предоставлении разрешения на условно разрешенный вид использования земельного участка по ул. Киевской, 2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, запрашиваемый условно разрешенный вид разрешенного использования земельного участ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магазины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ополнение к основному виду разрешенного использования "для индивидуального жилищного строительства"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ю земельного участка по ул. Киевской, 24, при осуществлении проектирования на указанном земельном участке запросить в УЖКХ города Батайска технические условия для организации ливневой канализации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иевской, 24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4-26T12:03:00Z</dcterms:modified>
  <cp:revision>87</cp:revision>
  <dc:subject/>
  <dc:title/>
</cp:coreProperties>
</file>